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-16891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sz w:val="28"/>
        </w:rPr>
        <w:t xml:space="preserve">La nostra escola celebra aquests dies </w:t>
      </w:r>
      <w:r>
        <w:rPr>
          <w:b/>
          <w:sz w:val="28"/>
        </w:rPr>
        <w:t>LA QUINZENA ECOLÒGICA</w:t>
      </w:r>
      <w:r>
        <w:rPr>
          <w:sz w:val="28"/>
        </w:rPr>
        <w:t xml:space="preserve"> . És una celebració  dedicada a l’arbre, a les plantes i al Medi Ambient  en gen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ediquem cada any uns dies a “ l’arbre  i a les plantes “ perquè els arbres són una part molt important del nostre paisatge i són necessaris perquè les persones puguem viure d’una manera sana. Sempre celebrem aquesta festa el mes de febrer o a començaments de març perquè aquest és el moment de l’any més apropiat per transplantar i plant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sz w:val="28"/>
        </w:rPr>
      </w:pPr>
      <w:r>
        <w:rPr>
          <w:sz w:val="28"/>
        </w:rPr>
        <w:t>És important que coneguem els nostres arbres, les nostres plantes, els nostres animals, el nostre entorn i aprenguem a estimar-lo i tenir-ne c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motiu de la Setmana Ecològica , la meva classe, ha portat a terme les següents activitats:</w:t>
      </w:r>
    </w:p>
    <w:p>
      <w:pPr>
        <w:pStyle w:val="Normal"/>
        <w:rPr/>
      </w:pPr>
      <w:r>
        <w:rPr/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4"/>
      </w:tblGrid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3:00Z</dcterms:created>
  <dc:creator>PIE</dc:creator>
  <dc:description/>
  <dc:language>en-US</dc:language>
  <cp:lastModifiedBy>PIE</cp:lastModifiedBy>
  <cp:lastPrinted>2001-03-02T19:13:00Z</cp:lastPrinted>
  <dcterms:modified xsi:type="dcterms:W3CDTF">2001-05-07T08:53:00Z</dcterms:modified>
  <cp:revision>2</cp:revision>
  <dc:subject/>
  <dc:title/>
</cp:coreProperties>
</file>